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>
          <w:trHeight w:val="154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</w:tr>
      <w:tr>
        <w:trPr>
          <w:trHeight w:val="181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</w:tr>
      <w:tr>
        <w:trPr>
          <w:trHeight w:val="198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oMath>
            </m:oMathPara>
          </w:p>
        </w:tc>
      </w:tr>
      <w:tr>
        <w:trPr>
          <w:trHeight w:val="2123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</w:tc>
      </w:tr>
      <w:tr>
        <w:trPr>
          <w:trHeight w:val="2178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</w:tr>
      <w:tr>
        <w:trPr>
          <w:trHeight w:val="3541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rPr/>
      </w:pPr>
      <w:r>
        <w:rPr/>
        <w:t>SOLVING EXPONENTIAL EQUATIONS – PRACTIC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360" w:top="90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/>
      <w:tab/>
      <w:tab/>
      <w:t>Name____________________________________</w:t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/>
      <w:tab/>
      <w:tab/>
      <w:t>Date______________Block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7:10:00Z</dcterms:created>
  <dc:creator>Lauren Williams</dc:creator>
  <dc:description/>
  <cp:keywords/>
  <dc:language>en-US</dc:language>
  <cp:lastModifiedBy>Lauren Williams</cp:lastModifiedBy>
  <dcterms:modified xsi:type="dcterms:W3CDTF">2013-02-05T17:15:00Z</dcterms:modified>
  <cp:revision>5</cp:revision>
  <dc:subject/>
  <dc:title/>
</cp:coreProperties>
</file>